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Жуко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Жуко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2 230 196 (два миллиона двести тридцать тысяч сто девяносто шесть) рублей (без учета стоимости абонентских подключений) – 852 точки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.09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Жуково – 852 точки подключения (213 оптических ответвителя 1х4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ж/б оп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1. опоры 9,5м/подпоры  – 187/53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3.1.2. опоры 7,5м/подпоры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23 0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16 –  4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рокладка ОКБ-96 – 2 0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4. Прокладка ОКБ-64 – 4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5. Прокладка ОКБ-24 – 2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6. Подвеска ОКК-96 – 1 83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.7. Подвеска ОКК-64 – 400 м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177/3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17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3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Л6/108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Монтаж муфт МТОК-А1/216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Комплект №6/№7 для ввода ОК – 209/1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1. Разветвитель РО 1х8 – 3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2. Разветвитель РО 1х4 – 21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9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85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ШКОС-9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Установка столбиков замерных 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2. Установка плакатов предупредительных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2-17T02:48:00Z</dcterms:modified>
  <cp:revision>28</cp:revision>
  <dc:subject/>
  <dc:title>СОГЛАСОВАНО</dc:title>
</cp:coreProperties>
</file>